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3"/>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陈佩君的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511</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363.96</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11</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542.68</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522</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906.64</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22,906.64</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伍拾贰万贰仟玖佰零陆元陆角肆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本行审核是否具备竞买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贰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泸州银行股份有限公司营业部</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账号：</w:t>
      </w:r>
      <w:r>
        <w:rPr>
          <w:rFonts w:eastAsia="方正仿宋简体" w:cs="Times New Roman" w:ascii="Times New Roman" w:hAnsi="Times New Roman"/>
          <w:color w:val="000000"/>
          <w:sz w:val="32"/>
          <w:szCs w:val="32"/>
          <w:u w:val="single"/>
        </w:rPr>
        <w:t>2012000000065120</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3"/>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3"/>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3"/>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